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я в статью 4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авовом регулировании отдельных вопросов, связ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именовании таких географических объек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оект закона Ульяновской области «О внесении изменения в статью 4 Закона Ульяновской области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 (далее – законопроект) подготовлен в целях приведения статьи 4 Закона Ульяновской области от 4 июня 2013 года № 77-ЗО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 (далее – Закон № 77-ЗО) в соответствие с законодательством Российской Федерации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Согласно статье 4 Закона № 77-ЗО выявление мнения населения соответствующих территорий о поступившем предложении о присвоении наименования географическому объекту или о переименовании географического объекта осуществляется путём проведения публичных слушаний, которые проводятся ответственным комитетом Законодательного Собрания Ульяновской области посредством размещения поступившего предложения о присвоении наименования географическому объекту                       или о переименовании географического объекта и приложенных к нему документов на официальном сайте Законодательного Собрания Ульяновской области в информационно-телекоммуникационной сети «Интернет»                        с предоставлением участникам публичных слушаний возможности изложить   на указанном официальном сайте мнение об указанном предложении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Такое правовое регулирование, не допускающее проведения данных публичных слушаний в помещениях, пригодных для размещения в них представителей различных групп населения, права и законные интересы которых затрагивают вопросы, вынесенные на публичные слушания,                       не согласуется с требованиями, предусмотренными статьёй 25 Федерального закона от 21 июля 2014 года № 212-ФЗ «Об основах общественного контроля         в Российской Федерации» (далее – Федеральный закон № 212-ФЗ)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 этой связи законопроектом предлагается изложить статью 4 Закона           № 77-ЗО в новой редакции, соответствующей требованиям статьи 25 Федерального закона № 212-ФЗ. Аналогичная предлагаемой юридическая конструкция применяется в статье 24 Закона Ульяновской области от 2 октября 2012 года № 123-ЗО «Об особенностях бюджетного процесса в Ульяновской области»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оследствием принятия законопроекта станет приведение статьи 4 Закона  № 77-ЗО в соответствие со статьёй 25 Федерального закона № 212-ФЗ и, как следствие, обеспечение большей гласности и открытости при принятии Законодательным Собрании Ульяновской области решений по вопросам, связанным с присвоением наименований географическим объектам, расположенным на территории Ульяновской области, или переименованием таких географических объектов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И.В.Ананье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статью 4 Закона Ульяновской области «О правовом регулировании отдельных вопросов, связанных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именовании таких географических объектов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внесении изменения в статью 4 Закона Ульяновской области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 потребует принятия постановления Законодательного Собрания Ульяновской области, устанавливающего сроки             и порядок проведения публичных слушаний о поступившем предложении                  о присвоении наименования географическому объекту или о переименовании географического объекта, в том числе сроки и порядок определения                           их результато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я в статью 4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/>
        <w:t xml:space="preserve">Принятие закона Ульяновской «О внесении изменения в статью 4 Закона Ульяновской области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 не повлечёт дополнительного расходования средств областного бюджета Ульяновской области, поскольку будет осуществляться в пределах бюджетных ассигнований, предусмотренных Законодательному Собранию Ульяновской области в областном бюджете Ульяновской области на руководство и управление в сфере установленных функций. При этом в настоящее время на рассмотрении Законодательного Собрания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 не име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42:00Z</dcterms:created>
  <dc:creator>user</dc:creator>
  <dc:description/>
  <cp:keywords/>
  <dc:language>en-US</dc:language>
  <cp:lastModifiedBy>ZSO-002</cp:lastModifiedBy>
  <cp:lastPrinted>2016-04-26T12:22:00Z</cp:lastPrinted>
  <dcterms:modified xsi:type="dcterms:W3CDTF">2016-06-23T05:44:00Z</dcterms:modified>
  <cp:revision>8</cp:revision>
  <dc:subject/>
  <dc:title>Правовое управление</dc:title>
</cp:coreProperties>
</file>